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gional Empire Project: Part 1 Rubric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p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2 accurately locates Zone 1 em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2 accurately locates Zone 2 em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1 Uses color coding on m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/5 MAP TOTAL SCOR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melin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5 appropriate events in chronological order for both empires (5 dates per empire, ½ point for each da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/2 accurate spacing of ev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/2 properly labels “start” and “end” lines of the timel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/1 provides a specific title for the timel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____/10 TIMELINE TOTAL SCOR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mpire Model Chart (EMC): Zone 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4 identifying pre-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1 analyze the motivating factors of the em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2 analyze the reasons for collap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4 providing specific information regarding the accomplishments of the em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4 analyzing the significance of each accomplish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(EMC): Zone 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4 identifying pre-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1 analyze the motivating factors of the em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2 analyze the reasons for collap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4 providing specific information regarding the accomplishments of the em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/4 analyzing the significance of each accomplish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/30 EMC TOTAL SCORE</w:t>
      </w:r>
    </w:p>
    <w:p>
      <w:pPr>
        <w:pStyle w:val="Normal"/>
        <w:pBdr>
          <w:bottom w:val="single" w:sz="12" w:space="1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RT ONE TOTAL SCOR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----/45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ments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1:52:00Z</dcterms:created>
  <dc:creator>Administrator</dc:creator>
  <dc:description/>
  <cp:keywords/>
  <dc:language>en-US</dc:language>
  <cp:lastModifiedBy>Administrator</cp:lastModifiedBy>
  <dcterms:modified xsi:type="dcterms:W3CDTF">2012-11-30T22:37:00Z</dcterms:modified>
  <cp:revision>3</cp:revision>
  <dc:subject/>
  <dc:title>Regional Empire Project: Part 1 Rubric</dc:title>
</cp:coreProperties>
</file>